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447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372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381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307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896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07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376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359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019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480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614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644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717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