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221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40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23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55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063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21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9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32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07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98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8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48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62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96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505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39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04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