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668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91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318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242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473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907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298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739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473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001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314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682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336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809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715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