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50709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88850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56598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49961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0321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10207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45977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51599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50513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90048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50326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214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73575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