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221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995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989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0999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259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232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57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775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546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055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22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243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826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060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866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795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177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