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5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521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33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43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37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862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18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57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284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17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28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745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579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46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49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