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025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289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2003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7857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9644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0858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399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8814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798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631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491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181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624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