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26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66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86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33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63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33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05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26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89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97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8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0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56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69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692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39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938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