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886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729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374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2383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6175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937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4446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280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789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261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227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2551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1957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5607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080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