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89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45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43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13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733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4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19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1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57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77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9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54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71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