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637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540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581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61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80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818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365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23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700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438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624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61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634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483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110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090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407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