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637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127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2158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282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638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481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907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19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731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358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2781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018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078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470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514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