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90457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08325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2502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44281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34782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23836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86136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48521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93563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50581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69825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33075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23849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