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699807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925727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890483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387874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664987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234775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164909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472115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726527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163587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44670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32108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032425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496709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389599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330026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010989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