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540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2595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7159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2372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9786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5668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6013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8799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8994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4936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9825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4981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5635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7647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6397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