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114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6077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945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8936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120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512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4056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0414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4120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1582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133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4930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467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