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830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833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9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148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5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384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761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208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048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956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206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3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733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10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329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25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5119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