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725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046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3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3665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016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580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967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308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252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813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1788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828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237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5724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695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