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287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993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567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598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730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08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062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9959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329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499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320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237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390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