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492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511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6794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61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276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747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84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91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122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893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834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644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84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10731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82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55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473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