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221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424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766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577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796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020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8309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588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461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633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446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301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5000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3514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8693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