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165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4190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4337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1118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9510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7353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9103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9850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6305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3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462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280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0234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