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790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79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338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368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74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765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95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841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247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474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547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576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505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683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5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894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246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