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55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258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439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46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386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074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74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25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83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89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69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9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324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386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18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