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832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74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054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484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6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985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12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38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43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25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86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882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