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17530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82312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42826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11099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50464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15012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82172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84360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65785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61656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73514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12415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40638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82327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2351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85991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95191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