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1903706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45973415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70910010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04753294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56212615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65046894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4255983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39814781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6391611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32213681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43901793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13038236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87967572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1907202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9080098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