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997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64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43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09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681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706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62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12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276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34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40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56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43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