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33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954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52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078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531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988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33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72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070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91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26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131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054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80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21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745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013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