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8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428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593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350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334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00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23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524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52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12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890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153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43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82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80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