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167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0861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777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47360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6144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3439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53692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9322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5709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05829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83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781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81416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