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6172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8520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85522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51395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6524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6333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5066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7439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0546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0911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826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354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495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6600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6393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4666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686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