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207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343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9463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434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348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2341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401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740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3106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3354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930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834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517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164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436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