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4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7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65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02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16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019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49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7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42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8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59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1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20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