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33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38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349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517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51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3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72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06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32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23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43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648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70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05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61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745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