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7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957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70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33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44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153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6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19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14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487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82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68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57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37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90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