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189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6006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929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384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662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595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543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69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503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674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532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227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452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