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94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184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513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3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796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68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4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69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77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29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7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9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40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117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644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901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0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