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189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373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3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569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327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486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108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545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531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997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494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691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74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286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004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