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4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38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7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26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85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927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63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04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73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15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11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620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