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91437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46054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41667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85696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8752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10698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68025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77996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64880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2260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52468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8571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70526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6461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87996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38717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52112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