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747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183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236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33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229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063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40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46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59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374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775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845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754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419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957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