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7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833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43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73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33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15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57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45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15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030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864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12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