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01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045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34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0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48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643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600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7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15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79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4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0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08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15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78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36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2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