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46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44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2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972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807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5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863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586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63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28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90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14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478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602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719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