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41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625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657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622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248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144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662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110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332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87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212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188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464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