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81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91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067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0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42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2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80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39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238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4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8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1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36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1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9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7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61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