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643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856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656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944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58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313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986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479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594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011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013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713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838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058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983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