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463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328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266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254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29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75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22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97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38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37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97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193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726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