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812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564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796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642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861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190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87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391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345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694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838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191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074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33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824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075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459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